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7085965" cy="9829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9829080"/>
                          <a:chOff x="0" y="0"/>
                          <a:chExt cx="7085880" cy="98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250" t="16667" r="16667" b="5556"/>
                          <a:stretch/>
                        </pic:blipFill>
                        <pic:spPr>
                          <a:xfrm>
                            <a:off x="0" y="0"/>
                            <a:ext cx="7085880" cy="52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6250" t="16667" r="16667" b="11111"/>
                          <a:stretch/>
                        </pic:blipFill>
                        <pic:spPr>
                          <a:xfrm>
                            <a:off x="0" y="4974120"/>
                            <a:ext cx="7085880" cy="48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557.95pt;height:773.95pt" coordorigin="-180,-540" coordsize="11159,154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-540;width:11158;height:8233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7293;width:11158;height:764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05:00Z</dcterms:created>
  <dc:creator>Kansas City, Ks Public Schools</dc:creator>
  <dc:description/>
  <cp:keywords/>
  <dc:language>en-US</dc:language>
  <cp:lastModifiedBy>KCKPL</cp:lastModifiedBy>
  <dcterms:modified xsi:type="dcterms:W3CDTF">2010-04-06T19:05:00Z</dcterms:modified>
  <cp:revision>2</cp:revision>
  <dc:subject/>
  <dc:title/>
</cp:coreProperties>
</file>